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6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5</w:t>
        <w:tab/>
        <w:tab/>
        <w:tab/>
        <w:t>01.07.2014 год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заместитель председателя комиссии, начальник отдела кадров администрации города Благовещенска Харитонов Андрей Михайлович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 Наталья Никола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тр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, председатель профсоюзного комитета администрац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Секретарь комиссии:</w:t>
      </w:r>
      <w:r>
        <w:rPr>
          <w:sz w:val="26"/>
          <w:szCs w:val="26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1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494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 секретарь комиссии)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Николенко О.В.: </w:t>
      </w:r>
      <w:r>
        <w:rPr>
          <w:sz w:val="26"/>
          <w:szCs w:val="26"/>
        </w:rPr>
        <w:t>О поступивших в администрацию города Благовещенска уведомлениях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Администрации города Белгорода о заключении трудового договора с ФИО, замещавшей ранее должность муниципальной службы администрации города Благовещенска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Администрации города Хабаровска о заключении трудового договора с ФИО, замещавшей ранее должность муниципальной службы администрации города Благовещенска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Федерального казенного учреждения Исправительная колония №8 УФСИН России по Амурской области о заключении трудового договора с ФИО, замещавшем ранее должность муниципальной службы администрации города Благовещенска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министерства здравоохранения Амурской области о заключении трудового договора с ФИО, замещавшим должность муниципальной службы администрации города Благовещенска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информацию принять к сведен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   А.М.Харитон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354580" cy="1139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Е.В. Яков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9.7pt;mso-wrap-distance-left:9pt;mso-wrap-distance-right:0pt;mso-wrap-distance-top:0pt;mso-wrap-distance-bottom:0pt;margin-top:4.9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Е.В. Яков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4-06-27T12:19:00Z</cp:lastPrinted>
  <dcterms:modified xsi:type="dcterms:W3CDTF">2014-07-02T00:22:00Z</dcterms:modified>
  <cp:revision>41</cp:revision>
  <dc:subject/>
  <dc:title>ПРОТОКОЛ</dc:title>
</cp:coreProperties>
</file>